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" w:hanging="0"/>
        <w:rPr>
          <w:sz w:val="24"/>
          <w:szCs w:val="24"/>
        </w:rPr>
      </w:pPr>
      <w:r>
        <w:rPr>
          <w:sz w:val="24"/>
          <w:szCs w:val="24"/>
        </w:rPr>
        <w:t>Allegato “I”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EGNALAZIONE DI INCONVENIENTE TECNICO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MATERIALI MOTORIZZAZIONE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rPr>
          <w:b/>
          <w:b/>
          <w:bCs/>
          <w:sz w:val="28"/>
          <w:szCs w:val="28"/>
        </w:rPr>
      </w:pPr>
      <w:r>
        <w:rPr/>
        <w:t>Ente o Reparto: ......................................................</w:t>
        <w:tab/>
        <w:t xml:space="preserve">A : DIREZIONE GENERALE </w:t>
        <w:tab/>
        <w:tab/>
        <w:tab/>
        <w:tab/>
        <w:tab/>
        <w:tab/>
        <w:tab/>
        <w:tab/>
        <w:tab/>
        <w:t xml:space="preserve">      ARMAMENTI TERRESTRI</w:t>
      </w:r>
    </w:p>
    <w:p>
      <w:pPr>
        <w:pStyle w:val="Normal"/>
        <w:ind w:right="-284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dice SISME dell’Ente: .......................................</w:t>
        <w:tab/>
        <w:t xml:space="preserve">      ISPEL - DIP. TRAMAT</w:t>
      </w:r>
    </w:p>
    <w:p>
      <w:pPr>
        <w:pStyle w:val="BlockText"/>
        <w:rPr/>
      </w:pPr>
      <w:r>
        <w:rPr/>
        <w:t>Dislocazione: ..........................................................</w:t>
        <w:tab/>
        <w:t xml:space="preserve">      COMANDO LOGISTICO D’AREA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o e targa del veicolo: .........................................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8"/>
        <w:gridCol w:w="1181"/>
        <w:gridCol w:w="2599"/>
        <w:gridCol w:w="2599"/>
        <w:gridCol w:w="1"/>
        <w:gridCol w:w="1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</w:t>
            </w:r>
          </w:p>
        </w:tc>
        <w:tc>
          <w:tcPr>
            <w:tcW w:w="7799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pporto di Avaria del Materiale</w:t>
            </w:r>
          </w:p>
        </w:tc>
      </w:tr>
      <w:tr>
        <w:trPr>
          <w:trHeight w:val="198" w:hRule="atLeast"/>
        </w:trPr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7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ichiesta di Modifica del Materiale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7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ichiesta di adozione di particolari procedure per gli interventi preventivi/correttivi</w:t>
            </w:r>
          </w:p>
        </w:tc>
      </w:tr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eicol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ressat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codice 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nominazione e tipo :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targa e telaio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ta introduzione in servizio : .....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plessiv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 sistema</w:t>
            </w:r>
          </w:p>
        </w:tc>
        <w:tc>
          <w:tcPr>
            <w:tcW w:w="638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nominazione : .....................................   Matricola n. : 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ottogruppo o n. figura ...............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RTICOLARI INTERESSATI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I</w:t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nominazione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catalogo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UC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ubblicazione/Ordinanza Tecnica di riferimento : 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Il Veicolo è stato sottoposto a 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a Manutenzione Spec.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a Verifica Affidabilità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o Controllo Tecnico   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visione Generale              -  Data:........... km/miglia : .............. l.cel/ore :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Segu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llegato “I”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799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crizione dell’inconveniente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 Inconveniente riscontrato al km/miglia : ..............n.l. cel/ore : 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 Descrizione Inconveniente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 Cause Presumibili : 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 Provvedimenti adottati : 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 Eventuali Proposte : 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 N. casi Rilevati : (eventuali) 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 Estremi segnalazioni precedenti : (eventuali)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 Altre Notizie (1) : 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(2)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Il Comandante dell’Ente/Reparto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left="426" w:right="141" w:hanging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1) Indicare se è stato possibile controllare altri mezzi dello stesso tipo sull’intero parco in carico, quanti ne  sono stati controllati e su quanti è stato riscontrato lo stesso inconveniente segnalato.</w:t>
      </w:r>
    </w:p>
    <w:p>
      <w:pPr>
        <w:pStyle w:val="Normal"/>
        <w:spacing w:before="120" w:after="0"/>
        <w:ind w:left="426" w:hanging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2) Luogo e data</w:t>
      </w:r>
    </w:p>
    <w:sectPr>
      <w:type w:val="nextPage"/>
      <w:pgSz w:w="11906" w:h="16838"/>
      <w:pgMar w:left="1134" w:right="1134" w:gutter="0" w:header="0" w:top="851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142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 Text"/>
    <w:basedOn w:val="Normal"/>
    <w:qFormat/>
    <w:pPr>
      <w:ind w:left="142" w:right="-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6:13:00Z</dcterms:created>
  <dc:creator>Castelli</dc:creator>
  <dc:description/>
  <dc:language>en-US</dc:language>
  <cp:lastModifiedBy>C.C.E.E.</cp:lastModifiedBy>
  <dcterms:modified xsi:type="dcterms:W3CDTF">1998-07-16T09:45:00Z</dcterms:modified>
  <cp:revision>1</cp:revision>
  <dc:subject/>
  <dc:title>SETTORE TRASMISSIONI</dc:title>
</cp:coreProperties>
</file>